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КОЛОДЕЖА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  09 апреля 2021 года № 1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.Колодежно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4"/>
        </w:rPr>
        <w:t xml:space="preserve">бюджета Колодежа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 3 месяца 2021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юджет Колодежанского сельского поселения за 3 месяца 2021 года исполнен по доходам в сумме 683 938,55 рублей, что составляет 21,9% от уточненного пл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 на доходы физических лиц 23,0%, что в абсолютном выражении составляет 3642,09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единый сельскохозяйственный налог 0,0%, что в абсолютном выражении составляет 234,83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лог на имущество физических лиц 1,6% в абсолютном выражении составляет 1046,28 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налог 18,9 % в абсолютном выражении 174507,85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госпошлины 0,0% в абсолютном выражении 0,00 руб.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тупление неналоговых доходов 36,9%, в абсолютном выражении составляет 30264,59 руб.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виде арендной платы за земли 38,6 %, в абсолютном выражении на 22800,00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ходы, от сдачи в  аренду имущества 32,5%, в абсолютном выражении на 7464,59 руб.</w:t>
      </w:r>
    </w:p>
    <w:p>
      <w:pPr>
        <w:pStyle w:val="Normal"/>
        <w:ind w:firstLine="720"/>
        <w:jc w:val="both"/>
        <w:rPr/>
      </w:pPr>
      <w:r>
        <w:rPr>
          <w:sz w:val="24"/>
        </w:rPr>
        <w:t>Бюджет Колодежанского сельского поселения за 3 месяца 2021 года исполнен по расходам в сумме 675 224,98 рублей, или 21,59 % к уточненному годовому  пл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ходы на общегосударственные вопросы исполнены на 27,76% к уточненному плану, </w:t>
      </w:r>
      <w:r>
        <w:rPr>
          <w:sz w:val="24"/>
          <w:szCs w:val="24"/>
        </w:rPr>
        <w:t>в абсолютном выражении 580568,60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благоустройство территории населенных пунктов исполнены на 8,28 % к уточненному плану</w:t>
      </w:r>
      <w:r>
        <w:rPr>
          <w:sz w:val="24"/>
          <w:szCs w:val="24"/>
        </w:rPr>
        <w:t xml:space="preserve"> в абсолютном выражении</w:t>
      </w:r>
      <w:r>
        <w:rPr>
          <w:sz w:val="24"/>
        </w:rPr>
        <w:t xml:space="preserve"> 12789,50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ходы на ВУС исполнены на 24,94 %</w:t>
      </w:r>
      <w:r>
        <w:rPr>
          <w:sz w:val="24"/>
          <w:szCs w:val="24"/>
        </w:rPr>
        <w:t xml:space="preserve"> в абсолютном выражении 222600,00 руб.;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национальную экономику исполнены на 0,0% в абсолютном выражении 0,0 руб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асходы на социальную политику (выплата пенсий) исполнены на 25,19% </w:t>
      </w:r>
      <w:r>
        <w:rPr>
          <w:sz w:val="24"/>
          <w:szCs w:val="24"/>
        </w:rPr>
        <w:t>в абсолютном выражении 36266,88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сходы на  межбюджетные трансферты культуре исполнены на 0,0% </w:t>
      </w:r>
      <w:r>
        <w:rPr>
          <w:sz w:val="24"/>
          <w:szCs w:val="24"/>
        </w:rPr>
        <w:t>в абсолютном выражении 0,00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отрев отчёт об исполнении бюджета Колодежанского сельского поселения за 3 месяца 2021 года по доходам в сумме 683 938,55 рублей и по расходам в сумме 675 224,98 рублей, Совет народных депутатов Колодежа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реш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твердить отчёт об исполнении бюджета Колодежанского сельского поселения за 3 месяца 2021 года согласно приложению 1 и приложению 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Глава Колодежанского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сельского поселения                                                                                 А.И.Изюмов</w:t>
      </w:r>
    </w:p>
    <w:sectPr>
      <w:headerReference w:type="default" r:id="rId2"/>
      <w:headerReference w:type="first" r:id="rId3"/>
      <w:type w:val="nextPage"/>
      <w:pgSz w:w="11906" w:h="16838"/>
      <w:pgMar w:left="1418" w:right="852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Пользователь</cp:lastModifiedBy>
  <cp:lastPrinted>2018-02-21T13:31:00Z</cp:lastPrinted>
  <dcterms:modified xsi:type="dcterms:W3CDTF">2021-04-09T08:38:00Z</dcterms:modified>
  <cp:revision>120</cp:revision>
  <dc:subject/>
  <dc:title>СОВЕТ НАРОДНЫХ ДЕПУТОТОВ </dc:title>
</cp:coreProperties>
</file>