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КОЛОДЕЖА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 25 июля 2022 года № 1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Колодежно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Колодежа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6 месяцев 2022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Колодежанского сельского поселения за 6 месяцев 2022 года исполнен по доходам в сумме 1 679 845,84 рублей, что составляет 13,0% от уточненного пла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57,3%, что в абсолютном выражении составляет 9 058,42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единый сельскохозяйственный налог 0,0%, что в абсолютном выражении составляет 352,80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 на имущество физических лиц -0,4% в абсолютном выражении составляет -269,44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28,9 % в абсолютном выражении 252 318,19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упление неналоговых доходов 34,2%, в абсолютном выражении составляет 28029,18 руб.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сдачи в виде арендной платы за земли 39,2 %, в абсолютном выражении на 23100,00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ходы, от сдачи в  аренду имущества 21,4%, в абсолютном выражении на 4 929,18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юджет Колодежанского сельского поселения за 6 месяцев 2022 года исполнен по расходам в сумме 1 582 559,78 рублей, или 28,16 % к уточненному годовому 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на общегосударственные вопросы исполнены на 51,28% к уточненному плану, в абсолютном выражении 1 202 947,36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на благоустройство территории населенных пунктов исполнены на 9,29 % к уточненному плану в абсолютном выражении 242 951,76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ходы на ВУС исполнены на 50,05 % в абсолютном выражении 46 800,00 руб.;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социальную политику (выплата пенсий) исполнены на 46,61% в абсолютном выражении 46 606,60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ходы на национальную экономику исполнены на 16,30%  к уточненному плану, в абсолютном выражении 43 254,06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 межбюджетные трансферты культуре исполнены на 0,0% в абсолютном выражении 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отчёт об исполнении бюджета Колодежанского сельского поселения за 6 месяцев 2022 года по доходам в сумме 1 679 845,84 рублей и по расходам в сумме 1 582 559,78 рублей, Совет народных депутатов Колодежа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Колодежанского сельского поселения за 6 месяцев 2022 года согласно приложению 1 и приложению 2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 в силу с даты официального опубликования  в Вестнике муниципальных правовых актов Колодежанского  сельского поселения Подгоренского муниципального района Воронежской области и обнародования в соответствии с порядком, предусмотренным статьей 45 Устава Колодежанского сельского поселения Подгоренского муниципального района Воронежской области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оставляю за собой.</w:t>
      </w:r>
    </w:p>
    <w:p>
      <w:pPr>
        <w:pStyle w:val="Normal"/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Колодежа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ельского поселения                                                                                 А.И.Изюмов</w:t>
      </w:r>
    </w:p>
    <w:sectPr>
      <w:headerReference w:type="default" r:id="rId2"/>
      <w:headerReference w:type="first" r:id="rId3"/>
      <w:type w:val="nextPage"/>
      <w:pgSz w:w="11906" w:h="16838"/>
      <w:pgMar w:left="1418" w:right="85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53:00Z</dcterms:created>
  <dc:creator>Колхоз "Победа"</dc:creator>
  <dc:description/>
  <cp:keywords/>
  <dc:language>en-US</dc:language>
  <cp:lastModifiedBy>Пользователь</cp:lastModifiedBy>
  <cp:lastPrinted>2022-07-25T13:49:00Z</cp:lastPrinted>
  <dcterms:modified xsi:type="dcterms:W3CDTF">2022-07-25T10:50:00Z</dcterms:modified>
  <cp:revision>135</cp:revision>
  <dc:subject/>
  <dc:title>СОВЕТ НАРОДНЫХ ДЕПУТОТОВ </dc:title>
</cp:coreProperties>
</file>