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30 сентября 2021 года № 1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6 месяцев 2021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6 месяцев 2021 года исполнен по доходам в сумме 1805 740,81 рублей, что составляет 26,6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58,1%, что в абсолютном выражении составляет 8595,21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0,0%, что в абсолютном выражении составляет 234,83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1,7% в абсолютном выражении составляет 1056,28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36,8 % в абсолютном выражении 338652,49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оспошлины 0,0% в абсолютном выражении 0,00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упление неналоговых доходов 39,9%, в абсолютном выражении составляет 32729,18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38,6 %, в абсолютном выражении на 228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сдачи в  аренду имущества 43,2%, в абсолютном выражении на 9929,18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Колодежанского сельского поселения за 6 месяцев 2021 года исполнен по расходам в сумме 1 654 834,39 рублей, или 24,38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59,49% к уточненному плану, </w:t>
      </w:r>
      <w:r>
        <w:rPr>
          <w:sz w:val="24"/>
          <w:szCs w:val="24"/>
        </w:rPr>
        <w:t>в абсолютном выражении 1257 890,13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63,52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174 283,68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49,89 %</w:t>
      </w:r>
      <w:r>
        <w:rPr>
          <w:sz w:val="24"/>
          <w:szCs w:val="24"/>
        </w:rPr>
        <w:t xml:space="preserve"> в абсолютном выражении 45200,00 руб.;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национальную экономику исполнены на 2,72% в абсолютном выражении 104 926,82 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ходы на социальную политику (выплата пенсий) исполнены на 50,37% </w:t>
      </w:r>
      <w:r>
        <w:rPr>
          <w:sz w:val="24"/>
          <w:szCs w:val="24"/>
        </w:rPr>
        <w:t>в абсолютном выражении 72 533,76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0,0% </w:t>
      </w:r>
      <w:r>
        <w:rPr>
          <w:sz w:val="24"/>
          <w:szCs w:val="24"/>
        </w:rPr>
        <w:t>в абсолютном выражении 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отчёт об исполнении бюджета Колодежанского сельского поселения за 6 месяцев 2021 года по доходам в сумме 1 805 740,81 рублей и по расходам в сумме 1 654 834,39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6 месяцев 2021 года согласно приложению 1 и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Колодежа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1-10-06T11:01:00Z</dcterms:modified>
  <cp:revision>124</cp:revision>
  <dc:subject/>
  <dc:title>СОВЕТ НАРОДНЫХ ДЕПУТОТОВ </dc:title>
</cp:coreProperties>
</file>