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ЛОДЕЖАН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РЕНСКОГО МУНИЦИПАЛЬН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.21октября 2021 г. № 17 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Колодеж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 удалении дублирующих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шибочно занесенных адре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ов недвижимости в ФИ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На основании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льного закона от 28.12.2013 года №443-ФЗ «О Федеральной информационной адресной системе и о внесении изменений в федеральный закон " 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19.11.2014 № 1221 «Об утверждении правил  присвоения, изменения, аннулирования адресов»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м администрации Колодежанского сельского поселения от 01.09.2015 года №41 «Об утверждении административного регламента по предоставлению муниципальной услуги «Присвоение адреса объекту недвижимости и аннулирования адреса» </w:t>
      </w:r>
      <w:r>
        <w:rPr>
          <w:rFonts w:cs="Times New Roman" w:ascii="Times New Roman" w:hAnsi="Times New Roman"/>
          <w:sz w:val="26"/>
          <w:szCs w:val="26"/>
        </w:rPr>
        <w:t xml:space="preserve">и в целях поддержания в актуальном и достоверном состоянии централизованной базы данных Федеральной Информационной Адресной Системы (ФИАС) администрация Колодежанского сельского посел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я е т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 Удалить ошибочно внесенный адрес объекта недвижимости Колодежанского сельского поселения, содержащийся в  ФИАС (Федеральная Информационная Адресная Система),  согласно приложению к настоящему постановл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Обнародовать настоящее постановление путём размещения на      информационных стендах поселения и официальном сайте администрации Колодежанского сельского поселения в сети Интерне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олодежанского сельского поселения                                         А.И.Изюмов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Колодежан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1 октября 2021 года №1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улировать ошибочно внесенный адрес объекта недвижимости, содержащийся в Федеральной Информационной Адресной Системе (ФИАС)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9"/>
        <w:gridCol w:w="4687"/>
      </w:tblGrid>
      <w:tr>
        <w:trPr>
          <w:trHeight w:val="704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яемые реквизиты адреса содержащиеся в ГА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никальный номер адреса объекта адресации в ГАР (GUID)</w:t>
            </w:r>
          </w:p>
        </w:tc>
      </w:tr>
      <w:tr>
        <w:trPr>
          <w:trHeight w:val="1469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ронежская область, Подгоренский район, село Колодежное, улица Мальченко, 65 квартира 1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fcb8336-01e8-4587-8ed8-21838635e89d</w:t>
            </w:r>
          </w:p>
        </w:tc>
      </w:tr>
      <w:tr>
        <w:trPr>
          <w:trHeight w:val="1469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жская область, Подгоренский район, село Колодежное, улица Мальченко, 65 квартира 2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4f5a9fd-55d2-40e8-9f22-9b69fa02021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44:00Z</dcterms:created>
  <dc:creator>sagun</dc:creator>
  <dc:description/>
  <cp:keywords/>
  <dc:language>en-US</dc:language>
  <cp:lastModifiedBy>User</cp:lastModifiedBy>
  <cp:lastPrinted>2021-10-27T11:56:00Z</cp:lastPrinted>
  <dcterms:modified xsi:type="dcterms:W3CDTF">2021-10-27T07:56:00Z</dcterms:modified>
  <cp:revision>56</cp:revision>
  <dc:subject/>
  <dc:title/>
</cp:coreProperties>
</file>