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1 октября 2022 года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олодеж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олодежанского сельского поселения за 9 месяцев 2022 года исполнен по доходам в сумме 2 590 529,08 рублей, что составляет 40,4% от уточненного пл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77,5%, что в абсолютном выражении составляет 12 238,32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диный сельскохозяйственный налог 0,0%, что в абсолютном выражении составляет 352,8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имущество физических лиц -1,5% в абсолютном выражении составляет -947,07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51,8 % в абсолютном выражении 452 463,2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еналоговых доходов 37,2%, в абсолютном выражении составляет 32493,77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виде арендной платы за земли 39,2 %, в абсолютном выражении на 231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от сдачи в  аренду имущества 32,1%, в абсолютном выражении на 7 393,77 руб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0,0%, что в абсолютном выражении составляет 2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Колодежанского сельского поселения за 9 месяцев 2022 года исполнен по расходам в сумме 2 576 928,52 рублей, или 48,85 % к уточненному годовому 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щегосударственные вопросы исполнены на 79,70% к уточненному плану, в абсолютном выражении 1 869 652,0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благоустройство территории населенных пунктов исполнены на 18,55 % к уточненному плану в абсолютном выражении 484 997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ВУС исполнены на 78,02 % в абсолютном выражении 72 950,85 руб.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литику (выплата пенсий) исполнены на 68,27% в абсолютном выражении 68 268,8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национальную экономику исполнены на 30,55%  к уточненному плану, в абсолютном выражении 81 059,4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на  межбюджетные трансферты культуре исполнены на 0,0% в абсолютном выражении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Колодежанского сельского поселения за 9 месяцев 2022 года по доходам в сумме 2 590 529,08 рублей и по расходам в сумме 2 576 928,52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Колодежанского сельского поселения за 9 месяцев 2022 года согласно приложению 1 и приложению 2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с даты официального опубликования  в Вестнике муниципальных правовых актов Колодежан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Колодежанского сельского поселения Подгорен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Колодеж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2-10-26T08:50:00Z</dcterms:modified>
  <cp:revision>137</cp:revision>
  <dc:subject/>
  <dc:title>СОВЕТ НАРОДНЫХ ДЕПУТОТОВ </dc:title>
</cp:coreProperties>
</file>