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АДМИНИСТРАЦИЯ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КОЛОДЕЖАНСКОГО  СЕЛЬСКОГО ПОСЕЛЕНИЯ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ПОДГОРЕНСКОГО МУНИЦИПАЛЬНОГО РАЙОНА</w:t>
      </w:r>
    </w:p>
    <w:p>
      <w:pPr>
        <w:pStyle w:val="Normal"/>
        <w:keepNext w:val="true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ВОРОНЕЖСКОЙ ОБЛАСТИ</w:t>
      </w:r>
    </w:p>
    <w:p>
      <w:pPr>
        <w:pStyle w:val="Normal"/>
        <w:rPr>
          <w:rFonts w:cs="Tahoma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val="en-US" w:eastAsia="en-US" w:bidi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1.2022 г.  № 2</w:t>
      </w:r>
    </w:p>
    <w:p>
      <w:pPr>
        <w:pStyle w:val="Normal"/>
        <w:jc w:val="both"/>
        <w:rPr/>
      </w:pPr>
      <w:r>
        <w:rPr/>
        <w:t>с.Колодежно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гарантирова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услуг по погребению в Колодежан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м поселении Подгор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г. № 131-ФЗ                   «Об общих принципах организации местного самоуправления в Российской Федерации», Федерального закона от 12.01.1996 г.  № 8-ФЗ  «О погребении и похоронном деле», постановления Правительства РФ от 27.01.2022 г.                № 57 «Об утверждении коэффициента индексации выплат, пособий и компенсаций в 2022 году»,  администрация Колодежанского сельского поселения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оимость услуг по погребению в  Колодежанском сельском поселении   Подгоренского муниципального района Воронежской области предоставляемых согласно гарантированному перечню услуг по погребению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Колодежанского сельского поселения Подгоренского муниципального района Воронежской области от 29.01.2021 г. № 1  «Об утверждении стоимости гарантированного перечня услуг по погребению в Колодежанском сельском поселении Подгор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спространяется на правоотношения с               01 февраля 2022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ю по постановлению довести до сведения населения, проживающего на территории Колодежанского сельского поселения Подгоренского муниципального района Воронеж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деж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ренского муниципального района                   </w:t>
        <w:tab/>
        <w:tab/>
        <w:t xml:space="preserve">    А.И. Изю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rPr/>
      </w:pPr>
      <w:r>
        <w:rPr/>
        <w:t>Приложение  № 1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Колодежанского сельского поселения </w:t>
      </w:r>
    </w:p>
    <w:p>
      <w:pPr>
        <w:pStyle w:val="Normal"/>
        <w:ind w:left="4248" w:firstLine="708"/>
        <w:rPr/>
      </w:pPr>
      <w:r>
        <w:rPr/>
        <w:t>Подгор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28.01.2022 года № 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305" w:leader="none"/>
        </w:tabs>
        <w:ind w:hanging="30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гребению в Колодежанском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</w:t>
      </w:r>
      <w:r>
        <w:rPr>
          <w:sz w:val="40"/>
          <w:szCs w:val="40"/>
        </w:rPr>
        <w:t xml:space="preserve"> </w:t>
      </w:r>
      <w:r>
        <w:rPr/>
        <w:t xml:space="preserve">          </w:t>
      </w:r>
    </w:p>
    <w:tbl>
      <w:tblPr>
        <w:tblW w:w="9260" w:type="dxa"/>
        <w:jc w:val="left"/>
        <w:tblInd w:w="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6653"/>
        <w:gridCol w:w="2113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услуг, предоставляемых специализированной  службой по вопросам похоронного дела 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в рублях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лачение тел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</w:rPr>
            </w:pPr>
            <w:r>
              <w:rPr/>
              <w:t>3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629,4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</w:rPr>
            </w:pPr>
            <w:r>
              <w:rPr/>
              <w:t>4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евозка тела (останков) умершего на кладбищ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крематорий)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668,3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</w:rPr>
            </w:pPr>
            <w:r>
              <w:rPr/>
              <w:t>5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ение (кремация с последующей выдачей урны с прахом)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666,9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И Т О Г О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6964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</w:t>
      </w:r>
    </w:p>
    <w:p>
      <w:pPr>
        <w:pStyle w:val="Normal"/>
        <w:rPr/>
      </w:pPr>
      <w:r>
        <w:rPr>
          <w:sz w:val="28"/>
          <w:szCs w:val="28"/>
        </w:rPr>
        <w:t>Воронежской области                                ____________________О.В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лиентск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правах отдела) в Подгорен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е Управления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клиентских служ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- от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онного фонда РФ по Воронежской</w:t>
      </w:r>
    </w:p>
    <w:p>
      <w:pPr>
        <w:pStyle w:val="Normal"/>
        <w:rPr/>
      </w:pPr>
      <w:r>
        <w:rPr>
          <w:sz w:val="28"/>
          <w:szCs w:val="28"/>
        </w:rPr>
        <w:t>области (по доверенности)                    _____________________О.М. Шк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филиала № 6 ГУ-В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СС РФ (по доверенности)                 _____________________Н.Г. Аниси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45:00Z</dcterms:created>
  <dc:creator>046014-2804</dc:creator>
  <dc:description/>
  <cp:keywords/>
  <dc:language>en-US</dc:language>
  <cp:lastModifiedBy>Пользователь</cp:lastModifiedBy>
  <cp:lastPrinted>2022-01-31T09:57:00Z</cp:lastPrinted>
  <dcterms:modified xsi:type="dcterms:W3CDTF">2022-01-31T06:57:00Z</dcterms:modified>
  <cp:revision>14</cp:revision>
  <dc:subject/>
  <dc:title>ПОСТАНОВЛЕНИЕ</dc:title>
</cp:coreProperties>
</file>