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 xml:space="preserve">КОЛОДЕЖА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11 ноября 2020 года № 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Колодежн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Колодежа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20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Колодежанского сельского поселения за 9 месяцев 2020 года исполнен по доходам в сумме 2 438 507,88 рублей, что составляет 35,8% от уточненного пла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73,0%, что в абсолютном выражении составляет 10517,93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единый сельскохозяйственный налог 0,0%, что в абсолютном выражении составляет -262,50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1,4% в абсолютном выражении составляет 918,82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46,6 % в абсолютном выражении 424066,09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100% в абсолютном выражении 100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е неналоговых доходов 107,2%, в абсолютном выражении составляет 63244,77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виде арендной платы за земли 186,1 %, в абсолютном выражении 428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ы, от сдачи в  аренду имущества 56,8%, в абсолютном выражении на 20444,77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Колодежанского сельского поселения за 9 месяцев 2020 года исполнен по расходам в сумме 2 438 507,88 рублей, или 35,8 % к уточненному годовому 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общегосударственные вопросы исполнены на 71,64% к уточненному плану, в абсолютном выражении 1 660 644,06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благоустройство территории населенных пунктов исполнены на 53,81 % к уточненному плану в абсолютном выражении 184 230,91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ходы на ВУС исполнены на 68,86 % в абсолютном выражении 60 600,00 руб.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11,45% в абсолютном выражении 442 594,70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циальную политику (выплата пенсий) исполнены на 63,18% в абсолютном выражении 90 98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 межбюджетные трансферты культуре исполнены на 45,19% в абсолютном выражении 90 98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Колодежанского сельского поселения за 9 месяцев 2020 года по доходам в сумме 2 438 507,88 рублей и по расходам в сумме 2 585 049,67 рублей, Совет народных депутатов Колодежа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Колодежанского сельского поселения за 9 месяцев 2020 года согласно приложению 1 и приложению 2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Колодежа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          А.И.Изюмо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53:00Z</dcterms:created>
  <dc:creator>Колхоз "Победа"</dc:creator>
  <dc:description/>
  <cp:keywords/>
  <dc:language>en-US</dc:language>
  <cp:lastModifiedBy>kolodezh.podgor</cp:lastModifiedBy>
  <cp:lastPrinted>2018-02-21T13:31:00Z</cp:lastPrinted>
  <dcterms:modified xsi:type="dcterms:W3CDTF">2020-11-20T09:30:00Z</dcterms:modified>
  <cp:revision>127</cp:revision>
  <dc:subject/>
  <dc:title>СОВЕТ НАРОДНЫХ ДЕПУТОТОВ </dc:title>
</cp:coreProperties>
</file>