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  05 марта 2021 года №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12 месяцев 2020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12 месяцев 2020 года исполнен по доходам в сумме 6 925 738,00 рублей, что составляет 96,3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101,6%, что в абсолютном выражении составляет 14825,00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0,0%, что в абсолютном выражении составляет 44,70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97,0% в абсолютном выражении составляет 65400,00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99,1 % в абсолютном выражении 897073,26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оспошлины 100% в абсолютном выражении 1000,0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тупление неналоговых доходов 99,9%, в абсолютном выражении составляет 81404,36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100,0 %, в абсолютном выражении 58495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сдачи в  аренду имущества 99,6%, в абсолютном выражении на 22909,36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Колодежанского сельского поселения за 12 месяцев 2020 года исполнен по расходам в сумме 7 144 866,46 рублей, или 96,09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99,75% к уточненному плану, </w:t>
      </w:r>
      <w:r>
        <w:rPr>
          <w:sz w:val="24"/>
          <w:szCs w:val="24"/>
        </w:rPr>
        <w:t>в абсолютном выражении 2 492 723,71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53,81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184 230,91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100,00 %</w:t>
      </w:r>
      <w:r>
        <w:rPr>
          <w:sz w:val="24"/>
          <w:szCs w:val="24"/>
        </w:rPr>
        <w:t xml:space="preserve"> в абсолютном выражении 88 000,00 руб.;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национальную экономику исполнены на 92,85% в абсолютном выражении 3 686 549,54 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ходы на социальную политику (выплата пенсий) исполнены на 99,98% </w:t>
      </w:r>
      <w:r>
        <w:rPr>
          <w:sz w:val="24"/>
          <w:szCs w:val="24"/>
        </w:rPr>
        <w:t>в абсолютном выражении 136 470,00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100,00% </w:t>
      </w:r>
      <w:r>
        <w:rPr>
          <w:sz w:val="24"/>
          <w:szCs w:val="24"/>
        </w:rPr>
        <w:t>в абсолютном выражении 146 00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отчёт об исполнении бюджета Колодежанского сельского поселения за 12 месяцев 2020 года по доходам в сумме 6 925 738,00 рублей и по расходам в сумме 7 144 866,46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12 месяцев 2020 года согласно приложению 1 и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Колодежа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1-03-09T07:03:00Z</dcterms:modified>
  <cp:revision>129</cp:revision>
  <dc:subject/>
  <dc:title>СОВЕТ НАРОДНЫХ ДЕПУТОТОВ </dc:title>
</cp:coreProperties>
</file>