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  28 февраля 2022 года №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.Колодежно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4"/>
        </w:rPr>
        <w:t xml:space="preserve">бюджета Колодежа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 12 месяцев 2021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 Колодежанского сельского поселения за 12 месяцев 2021 года исполнен по доходам в сумме 7 347 496,38 рублей, что составляет 99,6% от уточненного пл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100,0%, что в абсолютном выражении составляет 16018,16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 99,9%, что в абсолютном выражении составляет 234,75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ог на имущество физических лиц 100,0% в абсолютном выражении составляет 61883,22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100,1 % в абсолютном выражении 877030,52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упление неналоговых доходов 99,8%, в абсолютном выражении составляет 83730,36 руб.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виде арендной платы за земли 99,7 %, в абсолютном выражении на 58800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, от сдачи в  аренду имущества 100,0%, в абсолютном выражении на 24930,36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Бюджет Колодежанского сельского поселения за 12 месяцев 2021 года исполнен по расходам в сумме 7 029 416,66 рублей, или 97,37 % к уточненному годовому  пл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ходы на общегосударственные вопросы исполнены на 97,37% к уточненному плану, </w:t>
      </w:r>
      <w:r>
        <w:rPr>
          <w:sz w:val="24"/>
          <w:szCs w:val="24"/>
        </w:rPr>
        <w:t>в абсолютном выражении 7 029 416,66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благоустройство территории населенных пунктов исполнены на 99,98 % к уточненному плану</w:t>
      </w:r>
      <w:r>
        <w:rPr>
          <w:sz w:val="24"/>
          <w:szCs w:val="24"/>
        </w:rPr>
        <w:t xml:space="preserve"> в абсолютном выражении</w:t>
      </w:r>
      <w:r>
        <w:rPr>
          <w:sz w:val="24"/>
        </w:rPr>
        <w:t xml:space="preserve"> 827 776,06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ВУС исполнены на 100,0 %</w:t>
      </w:r>
      <w:r>
        <w:rPr>
          <w:sz w:val="24"/>
          <w:szCs w:val="24"/>
        </w:rPr>
        <w:t xml:space="preserve"> в абсолютном выражении 90 600,00 руб.;</w:t>
      </w: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Расходы на социальную политику (выплата пенсий) исполнены на 100,0% </w:t>
      </w:r>
      <w:r>
        <w:rPr>
          <w:sz w:val="24"/>
          <w:szCs w:val="24"/>
        </w:rPr>
        <w:t>в абсолютном выражении 145 067,52 руб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Расходы на национальную экономику исполнены на 95,19%  к уточненному плану,в абсолютном выражении 3 675 450,72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 межбюджетные трансферты культуре исполнены на 0,0% </w:t>
      </w:r>
      <w:r>
        <w:rPr>
          <w:sz w:val="24"/>
          <w:szCs w:val="24"/>
        </w:rPr>
        <w:t>в абсолютном выражении 0,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ев отчёт об исполнении бюджета Колодежанского сельского поселения за 12 месяцев 2021 года по доходам в сумме 7 347 496,38 рублей и по расходам в сумме 7 029 416,66 рублей, Совет народных депутатов Колодежа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твердить отчёт об исполнении бюджета Колодежанского сельского поселения за 12 месяцев 2021 года согласно приложению 1 и приложению 2</w:t>
      </w:r>
    </w:p>
    <w:p>
      <w:pPr>
        <w:pStyle w:val="Normal"/>
        <w:numPr>
          <w:ilvl w:val="0"/>
          <w:numId w:val="1"/>
        </w:numPr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даты официального опубликования (обнародования) в Вестнике муниципальных правовых актов Колодежанского сельского поселения Подгоренского муниципального района и обнародования в соответствии с порядком, предусмотренным статьей 45 Устава Колодежанского сельского поселения.</w:t>
      </w:r>
    </w:p>
    <w:p>
      <w:pPr>
        <w:pStyle w:val="Normal"/>
        <w:numPr>
          <w:ilvl w:val="0"/>
          <w:numId w:val="1"/>
        </w:numPr>
        <w:spacing w:before="220" w:after="0"/>
        <w:jc w:val="both"/>
        <w:rPr/>
      </w:pPr>
      <w:r>
        <w:rPr>
          <w:sz w:val="24"/>
          <w:szCs w:val="24"/>
        </w:rPr>
        <w:t>Контроль за исполнением настоящего постановления возложить на главу Колодежа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Колодежанского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ельского поселения                                                                                 А.И.Изюм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Пользователь</cp:lastModifiedBy>
  <cp:lastPrinted>2018-02-21T13:31:00Z</cp:lastPrinted>
  <dcterms:modified xsi:type="dcterms:W3CDTF">2022-03-03T06:39:00Z</dcterms:modified>
  <cp:revision>128</cp:revision>
  <dc:subject/>
  <dc:title>СОВЕТ НАРОДНЫХ ДЕПУТОТОВ </dc:title>
</cp:coreProperties>
</file>