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СОВЕТ НАРОДНЫХ ДЕПУТАТОВ </w:t>
      </w:r>
    </w:p>
    <w:p>
      <w:pPr>
        <w:pStyle w:val="Normal"/>
        <w:ind w:firstLine="851"/>
        <w:jc w:val="center"/>
        <w:rPr/>
      </w:pPr>
      <w:r>
        <w:rPr>
          <w:b/>
          <w:sz w:val="26"/>
          <w:szCs w:val="26"/>
        </w:rPr>
        <w:t xml:space="preserve">КОЛОДЕЖАНСКОГО СЕЛЬСКОГО ПОСЕЛЕНИЯ </w:t>
      </w:r>
    </w:p>
    <w:p>
      <w:pPr>
        <w:pStyle w:val="Normal"/>
        <w:ind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ДГОРЕНСКОГО МУНИЦИПАЛЬНОГО РАЙОНА </w:t>
      </w:r>
    </w:p>
    <w:p>
      <w:pPr>
        <w:pStyle w:val="Normal"/>
        <w:ind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РОНЕЖСКОЙ ОБЛАСТИ</w:t>
      </w:r>
    </w:p>
    <w:p>
      <w:pPr>
        <w:pStyle w:val="Normal"/>
        <w:ind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от  25 апреля 2022 года № 8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.Колодежно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утверждении отчета об исполнении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бюджета Колодежанского сельского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поселения Подгоренского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ого района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3 месяца 2022 года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Бюджет Колодежанского сельского поселения за 3 месяца 2022 года исполнен по доходам в сумме 671 876,79 рублей, что составляет 13,0% от уточненного плана: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- налог на доходы физических лиц 20,3%, что в абсолютном выражении составляет 3 210,06 руб.;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>- единый сельскохозяйственный налог 0,0%, что в абсолютном выражении составляет 352,80 руб.;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>- налог на имущество физических лиц -0,4% в абсолютном выражении составляет -279,50 руб.;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- земельный налог 13,7 % в абсолютном выражении 119748,82 руб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</w:rPr>
        <w:t>Поступление неналоговых доходов 3,0%, в абсолютном выражении составляет 2464,59 руб., в том числе: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- доходы от сдачи в виде арендной платы за земли 0,0 %, в абсолютном выражении на 0,00 руб.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>- доходы, от сдачи в  аренду имущества 10,7%, в абсолютном выражении на 2464,59 руб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6"/>
          <w:szCs w:val="26"/>
        </w:rPr>
        <w:t>Бюджет Колодежанского сельского поселения за 3 месяца 2022 года исполнен по расходам в сумме 666 454,91 рублей, или 12,88 % к уточненному годовому  плану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  <w:t>Расходы на общегосударственные вопросы исполнены на 24,48% к уточненному плану, в абсолютном выражении 574 195,90 руб.;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  <w:t>Расходы на благоустройство территории населенных пунктов исполнены на 1,08 % к уточненному плану в абсолютном выражении 23 359,77 рублей;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Расходы на ВУС исполнены на 25,03 % в абсолютном выражении 23 400,00 руб.;  </w:t>
      </w:r>
    </w:p>
    <w:p>
      <w:pPr>
        <w:pStyle w:val="Normal"/>
        <w:spacing w:lineRule="auto" w:line="276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асходы на социальную политику (выплата пенсий) исполнены на 26,26% в абсолютном выражении 26 257,24 руб.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6"/>
          <w:szCs w:val="26"/>
        </w:rPr>
        <w:t>Расходы на национальную экономику исполнены на 7,25%  к уточненному плану, в абсолютном выражении 19 242,00 руб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Расходы на  межбюджетные трансферты культуре исполнены на 0,0% в абсолютном выражении 0,00 руб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  <w:t>Рассмотрев отчёт об исполнении бюджета Колодежанского сельского поселения за 3 месяца 2022 года по доходам в сумме 671 876,79 рублей и по расходам в сумме 666 454,91 рублей, Совет народных депутатов Колодежанского сельского поселения</w:t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Утвердить отчёт об исполнении бюджета Колодежанского сельского поселения за 3 месяца 2022 года согласно приложению 1 и приложению 2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autoSpaceDE w:val="false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законную силу с даты  официального опубликования (обнародования) в «Вестнике муниципальных правовых актов Колодежанского сельского поселения Подгоренского муниципального района Воронежской области» и обнародования в соответствии с порядком, предусмотренным статьей 45 Устава Колодежанского сельского поселени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autoSpaceDE w:val="false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Контроль  за  исполнением настоящего решения оставляю за собой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Глава Колодежанского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сельского поселения                                                                                 А.И. Изюмов</w:t>
      </w:r>
    </w:p>
    <w:sectPr>
      <w:headerReference w:type="default" r:id="rId2"/>
      <w:headerReference w:type="first" r:id="rId3"/>
      <w:type w:val="nextPage"/>
      <w:pgSz w:w="11906" w:h="16838"/>
      <w:pgMar w:left="1418" w:right="852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0" w:leader="none"/>
        <w:tab w:val="left" w:pos="142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атья Знак"/>
    <w:basedOn w:val="Normal"/>
    <w:qFormat/>
    <w:pPr>
      <w:tabs>
        <w:tab w:val="clear" w:pos="720"/>
        <w:tab w:val="left" w:pos="5400" w:leader="none"/>
      </w:tabs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0" w:leader="none"/>
        <w:tab w:val="left" w:pos="142" w:leader="none"/>
      </w:tabs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tabs>
        <w:tab w:val="clear" w:pos="720"/>
        <w:tab w:val="left" w:pos="0" w:leader="none"/>
        <w:tab w:val="left" w:pos="142" w:leader="none"/>
      </w:tabs>
      <w:ind w:left="709" w:hanging="0"/>
      <w:jc w:val="both"/>
    </w:pPr>
    <w:rPr>
      <w:sz w:val="28"/>
    </w:rPr>
  </w:style>
  <w:style w:type="paragraph" w:styleId="Style16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13:53:00Z</dcterms:created>
  <dc:creator>Колхоз "Победа"</dc:creator>
  <dc:description/>
  <cp:keywords/>
  <dc:language>en-US</dc:language>
  <cp:lastModifiedBy>Пользователь</cp:lastModifiedBy>
  <cp:lastPrinted>2018-02-21T13:31:00Z</cp:lastPrinted>
  <dcterms:modified xsi:type="dcterms:W3CDTF">2022-04-28T07:27:00Z</dcterms:modified>
  <cp:revision>133</cp:revision>
  <dc:subject/>
  <dc:title>СОВЕТ НАРОДНЫХ ДЕПУТОТОВ </dc:title>
</cp:coreProperties>
</file>