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  28 февраля 2025 года №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12 месяцев 2024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12 месяцев 2024 года исполнен по доходам в сумме 9 796 685,43 рублей, что составляет 99,8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96,0%, что в абсолютном выражении составляет 26 578,52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0,0%, что в абсолютном выражении составляет 646,80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97,6% в абсолютном выражении составляет -84884,90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98,1 % в абсолютном выражении 1 039 788,71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еналоговых доходов 99,9%, в абсолютном выражении составляет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0 653,36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100,0 %, в абсолютном выражении на 50 795,00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ходы, от сдачи в  аренду имущества 99,6%, в абсолютном выражении на 9 858,36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Штрафы, санкции, возмещение ущерба 100,0%, в абсолютном выражении на 17 908,38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озмездные поступления 100,0 %, в абсолютном выражении на 8 566 224,76 руб. 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Колодежанского сельского поселения за 12 месяцев 2024 года исполнен по расходам в сумме  9 566 354,99 рублей, или 94,97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100,00% к уточненному плану, </w:t>
      </w:r>
      <w:r>
        <w:rPr>
          <w:sz w:val="24"/>
          <w:szCs w:val="24"/>
        </w:rPr>
        <w:t>в абсолютном выражении 3 444 905,84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99,34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1 041 495,78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Р исполнены на 100,00 %</w:t>
      </w:r>
      <w:r>
        <w:rPr>
          <w:sz w:val="24"/>
          <w:szCs w:val="24"/>
        </w:rPr>
        <w:t xml:space="preserve"> в абсолютном выражении 136 184,00 руб.;</w:t>
      </w: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асходы на социальную политику (выплата пенсий) исполнены на 100,00% </w:t>
      </w:r>
      <w:r>
        <w:rPr>
          <w:sz w:val="24"/>
          <w:szCs w:val="24"/>
        </w:rPr>
        <w:t>в абсолютном выражении 97 618,56 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Расходы на национальную экономику исполнены на 90,42%  к уточненному плану, в абсолютном выражении 4 712 150,81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100,00% </w:t>
      </w:r>
      <w:r>
        <w:rPr>
          <w:sz w:val="24"/>
          <w:szCs w:val="24"/>
        </w:rPr>
        <w:t>в абсолютном выражении 134 00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смотрев отчёт об исполнении бюджета Колодежанского сельского поселения за 12 месяцев 2024 года по доходам в сумме 9 796 685,43 рублей и по расходам в сум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566 354,99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12 месяцев 2024 года согласно приложению 1 и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Колодежа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5-03-05T12:01:00Z</dcterms:modified>
  <cp:revision>136</cp:revision>
  <dc:subject/>
  <dc:title>СОВЕТ НАРОДНЫХ ДЕПУТОТОВ </dc:title>
</cp:coreProperties>
</file>