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16</w:t>
      </w:r>
      <w:r>
        <w:rPr>
          <w:b/>
          <w:sz w:val="24"/>
          <w:highlight w:val="yellow"/>
        </w:rPr>
        <w:t xml:space="preserve"> октября 2024 года № </w:t>
      </w:r>
      <w:r>
        <w:rPr>
          <w:b/>
          <w:sz w:val="24"/>
        </w:rPr>
        <w:t>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9 месяцев 2024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9 месяцев 2024 года исполнен по доходам в сумме 3 675 848,76 рублей, что составляет 38,1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81,2%, что в абсолютном выражении составляет 17 460,14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646,80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29,7% в абсолютном выражении составляет -22886,52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76,6 % в абсолютном выражении 634 898,51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еналоговых доходов 52,5%, в абсолютном выражении составляе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3 088,77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60,5 %, в абсолютном выражении на 35 695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32,1%, в абсолютном выражении на 7 393,77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9 месяцев 2024 года исполнен по расходам в сумме  7 025 640,28 рублей, или 41,42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78,02% к уточненному плану, </w:t>
      </w:r>
      <w:r>
        <w:rPr>
          <w:sz w:val="24"/>
          <w:szCs w:val="24"/>
        </w:rPr>
        <w:t>в абсолютном выражении 3 027 090,91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24,96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2 344 911,62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75,03 %</w:t>
      </w:r>
      <w:r>
        <w:rPr>
          <w:sz w:val="24"/>
          <w:szCs w:val="24"/>
        </w:rPr>
        <w:t xml:space="preserve"> в абсолютном выражении 102 184,00 руб.;</w:t>
      </w: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асходы на социальную политику (выплата пенсий) исполнены на 75,00% </w:t>
      </w:r>
      <w:r>
        <w:rPr>
          <w:sz w:val="24"/>
          <w:szCs w:val="24"/>
        </w:rPr>
        <w:t>в абсолютном выражении 73 213,92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Расходы на национальную экономику исполнены на 35,26%  к уточненному плану, в абсолютном выражении 692 239,83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52,79% </w:t>
      </w:r>
      <w:r>
        <w:rPr>
          <w:sz w:val="24"/>
          <w:szCs w:val="24"/>
        </w:rPr>
        <w:t>в абсолютном выражении 786 00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смотрев отчёт об исполнении бюджета Колодежанского сельского поселения за 9 месяцев 2024 года по доходам в сумме 7 333 770,90 рублей и по расходам в су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025 640,28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9 месяцев 2024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cb-7</cp:lastModifiedBy>
  <cp:lastPrinted>2018-02-21T13:31:00Z</cp:lastPrinted>
  <dcterms:modified xsi:type="dcterms:W3CDTF">2024-10-16T10:44:00Z</dcterms:modified>
  <cp:revision>134</cp:revision>
  <dc:subject/>
  <dc:title>СОВЕТ НАРОДНЫХ ДЕПУТОТОВ </dc:title>
</cp:coreProperties>
</file>